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RS-триггер с инверсными входами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еская структура триггера приведена на рис. 4.2,а. Отличие от логической структуры рассмотренного выше RS-триггера с прямыми входами состоит лишь в том, что здесь использованы логические элементы И-НЕ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drawing>
          <wp:inline distT="0" distB="0" distL="0" distR="0">
            <wp:extent cx="467677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 4.2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и этом активным логическим уровнем на входах является уровень лог. 0, пассивным - лог. 1. Для того чтобы активными были, как и в предыдущем триггере, входные сигналы S = 1 и R=1, будем считать, что на входы подаются инверсии </w:t>
      </w:r>
      <w:r>
        <w:rPr>
          <w:rFonts w:cs="Times New Roman" w:ascii="Times New Roman" w:hAnsi="Times New Roman"/>
        </w:rPr>
        <w:drawing>
          <wp:inline distT="0" distB="0" distL="0" distR="0">
            <wp:extent cx="1047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Тогда при S = 1 (или R = 1) </w:t>
      </w:r>
      <w:r>
        <w:rPr>
          <w:rFonts w:cs="Times New Roman" w:ascii="Times New Roman" w:hAnsi="Times New Roman"/>
        </w:rPr>
        <w:drawing>
          <wp:inline distT="0" distB="0" distL="0" distR="0">
            <wp:extent cx="1047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 0 (или </w:t>
      </w:r>
      <w:r>
        <w:rPr>
          <w:rFonts w:cs="Times New Roman" w:ascii="Times New Roman" w:hAnsi="Times New Roman"/>
        </w:rPr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 0) и на входе триггера будет действовать активный уровень лог. 0. Другое удобство такого обозначения входных величин состоит в том, что триггер с инверсными входами описывается той же таблицей состояний (рис. 4.1.б), что и триггер с прямыми входами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>Рассмотрим устойчивые состояния триггера. Пусть на входах действуют пассивные уровни S = 0 и R = 0 (</w:t>
      </w:r>
      <w:r>
        <w:rPr>
          <w:rFonts w:cs="Times New Roman" w:ascii="Times New Roman" w:hAnsi="Times New Roman"/>
        </w:rPr>
        <w:drawing>
          <wp:inline distT="0" distB="0" distL="0" distR="0">
            <wp:extent cx="1047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= l и </w:t>
      </w:r>
      <w:r>
        <w:rPr>
          <w:rFonts w:cs="Times New Roman" w:ascii="Times New Roman" w:hAnsi="Times New Roman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 1). В состоянии 0 триггера Q = 0, этот уровень передается на вход элемента В и вызывает на его выходе уровень Q = l, уровень 1 с выхода элемента В подается на вход элемента А, и так как на обоих входах элемента А уровень 1, то на выходе этого элемента Q = 0. Аналогично определяется второе устойчивое состояние триггера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и подаче активного уровня </w:t>
      </w:r>
      <w:r>
        <w:rPr>
          <w:rFonts w:cs="Times New Roman" w:ascii="Times New Roman" w:hAnsi="Times New Roman"/>
        </w:rPr>
        <w:drawing>
          <wp:inline distT="0" distB="0" distL="0" distR="0">
            <wp:extent cx="1047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 0 (S = 1) на выходе элемента А устанавливается уровень Q = l, на выходе элемента В - уровень </w:t>
      </w:r>
      <w:r>
        <w:rPr>
          <w:rFonts w:cs="Times New Roman" w:ascii="Times New Roman" w:hAnsi="Times New Roman"/>
        </w:rPr>
        <w:drawing>
          <wp:inline distT="0" distB="0" distL="0" distR="0">
            <wp:extent cx="9525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 0 и триггер оказывается установленным в состояние 1. При подаче активного уровня </w:t>
      </w:r>
      <w:r>
        <w:rPr>
          <w:rFonts w:cs="Times New Roman" w:ascii="Times New Roman" w:hAnsi="Times New Roman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 0 (R = 1) триггер устанавливается в состояние 0. Как и для триггера с прямыми входами, одновременная подача активных уровней на оба входа не допускается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>На рис. 4.2,б показано условное обозначение RS-триггера с инверсными входам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FF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1:11:00Z</dcterms:created>
  <dc:creator>Damager</dc:creator>
  <dc:description/>
  <dc:language>en-US</dc:language>
  <cp:lastModifiedBy>Сова</cp:lastModifiedBy>
  <cp:lastPrinted>2004-01-25T17:18:00Z</cp:lastPrinted>
  <dcterms:modified xsi:type="dcterms:W3CDTF">2010-09-26T21:11:00Z</dcterms:modified>
  <cp:revision>2</cp:revision>
  <dc:subject/>
  <dc:title>Общие сведения</dc:title>
</cp:coreProperties>
</file>